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СЬО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8»  січня  2021р.                                                                                        № 420 -7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о  передачу в оренду нежитлового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иміщення комунальної  власності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Бучанської міської територіальної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ромади, що розташоване за адресою: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вул. Вишнева, 1, м. Буча (підвальне приміщення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/>
      </w:pPr>
      <w:r>
        <w:rPr>
          <w:b/>
        </w:rPr>
        <w:t xml:space="preserve">Бучанської Української гімназії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загальною площею 132 м. кв.)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- підприємця Москалюка Є.В. №П-750 від 14.01.2021р.. щодо надання в оренду нежитлового приміщення Бучанської Української гімназії, що є комунальною  власністю Бучанської міської територіальної громади, що розташоване за адресою: вул. Вишнева, 1, м. Буча, враховуючи погодження балансоутримувача – Бучанської Української гімназії, враховуючи рішення Бучанської міської ради №419-7-VIIІ від 28.01.2021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ізична особа - підприємець Москалюк Є.В.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а приміщення Бучанської Української гімназії, загальна площа 132 м.кв.) фізичній особі - підприємцю Москалюку Єгору В’ячеславовичу. Цільове призначення об’єкта оренди, відповідно до заяви: - «освіта у сфері спорту та відпочинку», а саме – проведення занять з бальної хореограф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- Бучанська Українська гімназія укласти договір оренди нежитлового приміщення комунальної власності Бучанської міської  територіальної громади, визначеного п. 1 вказаного рішення  терміном на 4 роки 11 місяці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            А.П. Федорук</w:t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58:00Z</dcterms:created>
  <dc:creator>Екатерина</dc:creator>
  <dc:description/>
  <dc:language>en-US</dc:language>
  <cp:lastModifiedBy>PC</cp:lastModifiedBy>
  <cp:lastPrinted>2021-02-01T12:58:00Z</cp:lastPrinted>
  <dcterms:modified xsi:type="dcterms:W3CDTF">2021-02-01T10:58:00Z</dcterms:modified>
  <cp:revision>2</cp:revision>
  <dc:subject/>
  <dc:title>ПРОЕКТ</dc:title>
</cp:coreProperties>
</file>